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left="448" w:hanging="0"/>
        <w:rPr>
          <w:rFonts w:ascii="Times New Roman" w:hAnsi="Times New Roman" w:cs="Times New Roman"/>
          <w:b/>
          <w:b/>
          <w:smallCap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mallCaps/>
          <w:sz w:val="2"/>
          <w:szCs w:val="2"/>
          <w:lang w:val="uk-UA"/>
        </w:rPr>
      </w:r>
    </w:p>
    <w:p>
      <w:pPr>
        <w:pStyle w:val="Normal"/>
        <w:spacing w:lineRule="auto" w:line="252" w:before="0" w:after="0"/>
        <w:ind w:left="448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drawing>
          <wp:inline distT="0" distB="0" distL="0" distR="0">
            <wp:extent cx="4922520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spacing w:lineRule="auto" w:line="252"/>
        <w:ind w:left="448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left="448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>СУПРОВІДНИЙ ЛИСТ</w:t>
      </w:r>
    </w:p>
    <w:p>
      <w:pPr>
        <w:pStyle w:val="Default"/>
        <w:spacing w:lineRule="auto" w:line="252"/>
        <w:ind w:left="360" w:hanging="0"/>
        <w:jc w:val="center"/>
        <w:rPr/>
      </w:pPr>
      <w:r>
        <w:rPr>
          <w:b/>
        </w:rPr>
        <w:t>до а</w:t>
      </w:r>
      <w:r>
        <w:rPr>
          <w:b/>
          <w:vanish/>
        </w:rPr>
        <w:t xml:space="preserve">–ю ковій комісії програмиідбору регіональних партнерів Програми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нкети-заявки на участь у конкурсі з відбору партнерів </w:t>
      </w:r>
    </w:p>
    <w:p>
      <w:pPr>
        <w:pStyle w:val="Default"/>
        <w:spacing w:lineRule="auto" w:line="252"/>
        <w:ind w:left="360" w:hanging="0"/>
        <w:jc w:val="center"/>
        <w:rPr/>
      </w:pPr>
      <w:r>
        <w:rPr>
          <w:b/>
        </w:rPr>
        <w:t>(</w:t>
      </w:r>
      <w:r>
        <w:rPr>
          <w:b/>
          <w:spacing w:val="-2"/>
        </w:rPr>
        <w:t>бізнес-об’єднань, аналітичних центрів або інших громадських організацій)</w:t>
      </w:r>
    </w:p>
    <w:p>
      <w:pPr>
        <w:pStyle w:val="Default"/>
        <w:spacing w:lineRule="auto" w:line="252"/>
        <w:ind w:left="36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у рамках діяльності Програми USAID “Лідерство в економічному врядуванні”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2"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моги до змісту Супровідного листа</w:t>
      </w:r>
    </w:p>
    <w:p>
      <w:pPr>
        <w:pStyle w:val="Normal"/>
        <w:numPr>
          <w:ilvl w:val="0"/>
          <w:numId w:val="1"/>
        </w:numPr>
        <w:spacing w:lineRule="auto" w:line="252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ист повинен містити обґрунтування щодо участі Вашої організації у конкурсі.</w:t>
      </w:r>
    </w:p>
    <w:p>
      <w:pPr>
        <w:pStyle w:val="Normal"/>
        <w:numPr>
          <w:ilvl w:val="0"/>
          <w:numId w:val="1"/>
        </w:numPr>
        <w:spacing w:lineRule="auto" w:line="252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листі слід окреслити місію, основні напрями діяльності та завдання розвитку Вашої організації на середньострокову перспективу.</w:t>
      </w:r>
    </w:p>
    <w:p>
      <w:pPr>
        <w:pStyle w:val="Normal"/>
        <w:numPr>
          <w:ilvl w:val="0"/>
          <w:numId w:val="1"/>
        </w:numPr>
        <w:spacing w:lineRule="auto" w:line="252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листі треба стисло розкрити бачення ролі Вашої організації в розвитку сектора МСП у відповідному місті чи регіоні.</w:t>
      </w:r>
    </w:p>
    <w:p>
      <w:pPr>
        <w:pStyle w:val="Normal"/>
        <w:numPr>
          <w:ilvl w:val="0"/>
          <w:numId w:val="1"/>
        </w:numPr>
        <w:spacing w:lineRule="auto" w:line="252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ист має містити перелік основних актуальних потреб Вашої організації. </w:t>
      </w:r>
    </w:p>
    <w:p>
      <w:pPr>
        <w:pStyle w:val="Normal"/>
        <w:numPr>
          <w:ilvl w:val="0"/>
          <w:numId w:val="1"/>
        </w:numPr>
        <w:spacing w:lineRule="auto" w:line="252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листі слід стисло описати основні очікування Вашої організації щодо можливої допомоги від Програми ЛЕВ.</w:t>
      </w:r>
    </w:p>
    <w:p>
      <w:pPr>
        <w:pStyle w:val="Normal"/>
        <w:spacing w:lineRule="auto" w:line="252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52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моги до оформлення Супровідного листа</w:t>
      </w:r>
    </w:p>
    <w:p>
      <w:pPr>
        <w:pStyle w:val="Normal"/>
        <w:numPr>
          <w:ilvl w:val="0"/>
          <w:numId w:val="3"/>
        </w:numPr>
        <w:spacing w:lineRule="auto" w:line="252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ист слід оформити на фірмовому бланку Вашої організації.</w:t>
      </w:r>
    </w:p>
    <w:p>
      <w:pPr>
        <w:pStyle w:val="Normal"/>
        <w:numPr>
          <w:ilvl w:val="0"/>
          <w:numId w:val="3"/>
        </w:numPr>
        <w:spacing w:lineRule="auto" w:line="252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ір основного тексту листа – 12 пунктів.</w:t>
      </w:r>
    </w:p>
    <w:p>
      <w:pPr>
        <w:pStyle w:val="Normal"/>
        <w:numPr>
          <w:ilvl w:val="0"/>
          <w:numId w:val="3"/>
        </w:numPr>
        <w:spacing w:lineRule="auto" w:line="252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ксимальний обсяг листа – до двох сторінок формату А4.</w:t>
      </w:r>
    </w:p>
    <w:p>
      <w:pPr>
        <w:pStyle w:val="Normal"/>
        <w:numPr>
          <w:ilvl w:val="0"/>
          <w:numId w:val="3"/>
        </w:numPr>
        <w:spacing w:lineRule="auto" w:line="252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ст має бути підписаний повноважним представником Вашої організації.</w:t>
      </w:r>
      <w:r>
        <w:br w:type="page"/>
      </w:r>
    </w:p>
    <w:p>
      <w:pPr>
        <w:pStyle w:val="Normal"/>
        <w:spacing w:lineRule="auto" w:line="252" w:before="0" w:after="0"/>
        <w:ind w:left="448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drawing>
          <wp:inline distT="0" distB="0" distL="0" distR="0">
            <wp:extent cx="4922520" cy="103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spacing w:lineRule="auto" w:line="252"/>
        <w:jc w:val="right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spacing w:lineRule="auto" w:line="252"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  <w:t>АНКЕТА-ЗАЯВКА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Будь ласка, заповніть </w:t>
      </w:r>
      <w:r>
        <w:rPr>
          <w:rFonts w:cs="Times New Roman" w:ascii="Times New Roman" w:hAnsi="Times New Roman"/>
          <w:b/>
          <w:szCs w:val="24"/>
          <w:lang w:val="uk-UA"/>
        </w:rPr>
        <w:t>А</w:t>
      </w:r>
      <w:r>
        <w:rPr>
          <w:rFonts w:cs="Times New Roman" w:ascii="Times New Roman" w:hAnsi="Times New Roman"/>
          <w:b/>
          <w:vanish/>
          <w:szCs w:val="24"/>
          <w:lang w:val="uk-UA"/>
        </w:rPr>
        <w:t xml:space="preserve">–ю ковій комісії програмиідбору регіональних партнерів Програми </w:t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vanish/>
          <w:szCs w:val="24"/>
          <w:lang w:val="uk-UA"/>
        </w:rPr>
        <w:fldChar w:fldCharType="begin"/>
      </w:r>
      <w:r>
        <w:rPr>
          <w:b/>
          <w:szCs w:val="24"/>
          <w:vanish/>
          <w:rFonts w:cs="Times New Roman" w:ascii="Times New Roman" w:hAnsi="Times New Roman"/>
          <w:lang w:val="uk-UA"/>
        </w:rPr>
        <w:instrText xml:space="preserve"> PAGE \* ARABIC </w:instrTex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separate"/>
      </w:r>
      <w:r>
        <w:rPr>
          <w:b/>
          <w:szCs w:val="24"/>
          <w:vanish/>
          <w:rFonts w:cs="Times New Roman" w:ascii="Times New Roman" w:hAnsi="Times New Roman"/>
          <w:lang w:val="uk-UA"/>
        </w:rPr>
        <w:t>0</w:t>
      </w:r>
      <w:r>
        <w:rPr>
          <w:b/>
          <w:szCs w:val="24"/>
          <w:vanish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szCs w:val="24"/>
          <w:lang w:val="uk-UA"/>
        </w:rPr>
        <w:t>нкету-заявку на участь у конкурсі з відбору партнерів в рамках реалізації Програми ЛЕВ</w:t>
      </w:r>
      <w:r>
        <w:rPr>
          <w:rFonts w:cs="Times New Roman" w:ascii="Times New Roman" w:hAnsi="Times New Roman"/>
          <w:szCs w:val="24"/>
          <w:lang w:val="uk-UA"/>
        </w:rPr>
        <w:t xml:space="preserve"> (надалі – Анкета). Зверніть увагу, що від повноти наданої інформації залежить оцінка відповідності Вашої організації критеріям, які є важливими для відбору потенційних регіональних партнерів Програми ЛЕВ. </w:t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дана Вами інформація буде використана Програмою ЛЕВ виключно для здійснення оцінки інституційної спроможності та попереднього досвіду діяльності організацій, які претендують на отримання технічної допомоги в рамках діяльності Програми ЛЕВ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повнюючи Анкету, слід надати відповіді на всі питання та вказати максимально повну інформацію стосовно Вашої організації. Якщо питання не стосується Вашої організації або інформація відсутня, будь ласка, зазначте у відповідних графі чи рядку “Не стосується”.</w:t>
      </w:r>
    </w:p>
    <w:p>
      <w:pPr>
        <w:pStyle w:val="Normal"/>
        <w:spacing w:lineRule="auto" w:line="252" w:before="0" w:after="6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52" w:before="0" w:after="6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1. Загальна інформаці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2"/>
        <w:gridCol w:w="3260"/>
      </w:tblGrid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вна наз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uk-UA"/>
              </w:rPr>
              <w:footnoteReference w:id="2"/>
            </w:r>
          </w:p>
        </w:tc>
      </w:tr>
      <w:tr>
        <w:trPr>
          <w:trHeight w:val="9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і рік реєстрації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рганізаційно-правовий статус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2"/>
                <w:lang w:val="uk-UA"/>
              </w:rPr>
              <w:footnoteReference w:id="3"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 неприбутковості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Географія діяльності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-4"/>
                <w:lang w:val="uk-UA"/>
              </w:rPr>
              <w:footnoteReference w:id="4"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Керівник та його поса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організ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1.8.1. Адреса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1.8.2. Тел.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.8.3. Eл. Пошт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.8.4. Веб-сторінка: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szCs w:val="24"/>
                <w:lang w:val="uk-UA"/>
              </w:rPr>
              <w:fldChar w:fldCharType="begin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szCs w:val="24"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i/>
                <w:i/>
                <w:i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lang w:val="uk-UA"/>
              </w:rPr>
              <w:t>1.8.5. Сторінка у Facebook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i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1.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Основна контактна особа (якщо відрізняється від керівн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1.9.1. Контактна особ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.9.2. Тел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.9.3. Ел. Пошт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2. Характеристика діяльно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425"/>
        <w:gridCol w:w="2411"/>
        <w:gridCol w:w="426"/>
        <w:gridCol w:w="2553"/>
      </w:tblGrid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2.1.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та діяльності</w:t>
            </w:r>
          </w:p>
        </w:tc>
      </w:tr>
      <w:tr>
        <w:trPr>
          <w:trHeight w:val="7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  <w:p>
            <w:pPr>
              <w:pStyle w:val="Normal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  <w:p>
            <w:pPr>
              <w:pStyle w:val="Normal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  <w:p>
            <w:pPr>
              <w:pStyle w:val="Normal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2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напрями діяльності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contextualSpacing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85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4"/>
                <w:lang w:val="uk-UA" w:eastAsia="da-D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contextualSpacing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85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4"/>
                <w:lang w:val="uk-UA" w:eastAsia="da-D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contextualSpacing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85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4"/>
                <w:lang w:val="uk-UA" w:eastAsia="da-D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contextualSpacing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85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4"/>
                <w:lang w:val="uk-UA" w:eastAsia="da-D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contextualSpacing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Тип (спрямування) діяльності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4"/>
                <w:lang w:val="uk-UA"/>
              </w:rPr>
              <w:footnoteReference w:id="5"/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2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цільові груп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uk-UA"/>
              </w:rPr>
              <w:footnoteReference w:id="6"/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85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4"/>
                <w:lang w:val="uk-UA" w:eastAsia="da-D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85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4"/>
                <w:lang w:val="uk-UA" w:eastAsia="da-D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фіксованого член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3. Організаційна побудо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423"/>
        <w:gridCol w:w="2408"/>
        <w:gridCol w:w="426"/>
        <w:gridCol w:w="2556"/>
      </w:tblGrid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3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відокремленого органу (стратегічного) врядуванн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7"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3.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Назва органу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3.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Термін повноважень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3.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vanish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Кількість членів органу?</w:t>
            </w:r>
          </w:p>
          <w:p>
            <w:pPr>
              <w:pStyle w:val="Normal"/>
              <w:spacing w:lineRule="auto" w:line="252" w:before="20" w:after="20"/>
              <w:ind w:left="-57" w:right="-85" w:hanging="0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vanish/>
                <w:lang w:val="uk-UA"/>
              </w:rPr>
              <w:t>д ()ть к анізації уат тощо;ипі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3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постійно діючого керівного органу (управлінн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8"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3.2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Назва органу?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3.2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Кількість працівників органу?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3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комітетів та/або експертних рад (груп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9"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3.4.1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Опишіть, будь ласка, внутрішню організацію роботи у Вашій організації:</w:t>
            </w:r>
          </w:p>
        </w:tc>
      </w:tr>
      <w:tr>
        <w:trPr>
          <w:trHeight w:val="7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  <w:p>
            <w:pPr>
              <w:pStyle w:val="Normal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  <w:p>
            <w:pPr>
              <w:pStyle w:val="Normal"/>
              <w:spacing w:lineRule="auto" w:line="252" w:before="0" w:after="0"/>
              <w:ind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 Планування діяльності і звітніс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423"/>
        <w:gridCol w:w="2409"/>
        <w:gridCol w:w="426"/>
        <w:gridCol w:w="2555"/>
      </w:tblGrid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довготермінового стратегічного план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NРі</w:t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Рік затвердження плану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Термін, на який розрахований план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переліку основних (пріоритетних) проекті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NРіХто Х</w:t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Хто здійснює розробку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річного плану діяльності</w:t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t>Хторисунятіягнення (проекти)</w:t>
            </w:r>
          </w:p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t>ни0</w:t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Хто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NРіХХто</w:t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 xml:space="preserve"> забезпечує підготовку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t>Хторисунятіягнення (проекти)</w:t>
            </w:r>
          </w:p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t>ни0</w:t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річного бюджету (кошторису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Хто забезпечує підготовку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t>Хторисунятіягнення (проекти)</w:t>
            </w:r>
          </w:p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t>ни0</w:t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b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щорічного звіту про діяльні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.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Хто забезпечує підготовку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4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Хторисунятіягнення (проекти)</w:t>
            </w:r>
          </w:p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ни0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.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Чи оприлюднюється окремо фінансовий звіт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Ні</w:t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5. Досвід діяльності у сфері адвокаці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1"/>
        <w:gridCol w:w="425"/>
        <w:gridCol w:w="2409"/>
        <w:gridCol w:w="426"/>
        <w:gridCol w:w="2554"/>
      </w:tblGrid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5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взаємодії та/або співпраці з місцевою владо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10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5.1.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З ким взаємодіє/співпрацює?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 xml:space="preserve">NРіЗЗ ким 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/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4"/>
                <w:lang w:val="uk-UA" w:eastAsia="da-DK"/>
              </w:rPr>
              <w:t>5.1.2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Опишіть, будь ласка, характер взаємовідносин Вашої організації з місцевою владою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5.1.3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Які спільні проекти?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5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Участь в роботі дорадчих органів при органах влад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11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5.2.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Яких саме?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 xml:space="preserve">NРіЗЗ ким 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5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Співпраця з іншими об’єднаннями та інституціями підтримки МС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12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5.3.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З ким саме?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 xml:space="preserve">NРіЗЗ ким 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/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4"/>
                <w:lang w:val="uk-UA" w:eastAsia="da-DK"/>
              </w:rPr>
              <w:t>5.3.2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Опишіть, будь ласка, характер взаємовідносин Вашої організації з іншими об’єднаннями та інституціями підтримки МСП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5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Участь у коаліціях і мережах об’єднань МС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13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5.4.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У яких саме?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 xml:space="preserve">NРіЗЗ ким 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6"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5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Регулярні зустрічі з місцевою владою і бізнес-спільното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14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4"/>
                <w:lang w:val="uk-UA" w:eastAsia="da-DK"/>
              </w:rPr>
              <w:t>5.5.1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Опишіть, будь ласка, періодичність і формат проведення таких зустрічей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4"/>
                <w:lang w:val="uk-UA" w:eastAsia="da-DK"/>
              </w:rPr>
              <w:t>5.5.2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/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6"/>
                <w:lang w:val="uk-UA" w:eastAsia="da-DK"/>
              </w:rPr>
              <w:t>Опишіть, будь ласка, інші форми взаємодії Вашої організації з місцевою владою і бізнес-спільнотою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6"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5.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Досвід співпраці з місцевими/ регіональними мас-меді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pacing w:val="-6"/>
                <w:lang w:val="uk-UA"/>
              </w:rPr>
              <w:footnoteReference w:id="15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4"/>
                <w:lang w:val="uk-UA" w:eastAsia="da-DK"/>
              </w:rPr>
              <w:t>5.6.1.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Опишіть, будь ласка, досвід співпраці Вашої організації з місцевими мас-медіа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6. Наявні засоби і ресурс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1"/>
        <w:gridCol w:w="425"/>
        <w:gridCol w:w="2409"/>
        <w:gridCol w:w="426"/>
        <w:gridCol w:w="2129"/>
        <w:gridCol w:w="425"/>
      </w:tblGrid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6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постійного офісу (в т. ч. власне, орендоване тощ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4"/>
                <w:lang w:val="uk-UA" w:eastAsia="da-DK"/>
              </w:rPr>
              <w:t>6.1.1.</w:t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Опишіть, будь ласка, приміщення, яке знаходиться у розпорядженні Вашої організації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6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постійних співробітників і консультант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2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6.2.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Кількість постійних співроб</w:t>
            </w:r>
            <w:r>
              <w:rPr>
                <w:rFonts w:cs="Times New Roman" w:ascii="Times New Roman" w:hAnsi="Times New Roman"/>
                <w:bCs/>
                <w:i/>
                <w:spacing w:val="-6"/>
              </w:rPr>
              <w:t>i</w:t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ru-RU"/>
              </w:rPr>
              <w:t>т</w:t>
            </w: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  <w:t>ників?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vanish/>
                <w:spacing w:val="-6"/>
                <w:lang w:val="uk-UA"/>
              </w:rPr>
              <w:t xml:space="preserve">NРіЗЗ ким 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t>)f2.3ганізації ради уат тощо;ипі</w:t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vanish/>
                <w:lang w:val="uk-UA"/>
              </w:rPr>
              <w:fldChar w:fldCharType="begin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i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2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2"/>
                <w:lang w:val="uk-UA" w:eastAsia="da-DK"/>
              </w:rPr>
              <w:t>штатні працівники (повна або часткова зайнятіст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2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2"/>
                <w:lang w:val="uk-UA" w:eastAsia="da-DK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консультанти (залучені згідно цивільних договорі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волонтери (кваліфікована допомо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6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явність постійних джерел фінанс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bCs/>
                <w:spacing w:val="-6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pacing w:val="-6"/>
                <w:lang w:val="uk-UA" w:eastAsia="da-D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lang w:val="uk-UA" w:eastAsia="da-DK"/>
              </w:rPr>
              <w:t>Ні</w:t>
            </w:r>
          </w:p>
        </w:tc>
      </w:tr>
      <w:tr>
        <w:trPr>
          <w:trHeight w:val="2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lang w:val="uk-UA"/>
              </w:rPr>
              <w:t>6.3.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i/>
                <w:i/>
                <w:i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lang w:val="uk-UA"/>
              </w:rPr>
              <w:t>Орієнтовний відсоток за різними джерелами фінансування?</w:t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t>(ягкомітет, секретаріат тощо;ипі</w:t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t>NРіЗЗ ким )f2.3ганізації ради уат тощо;ипі</w:t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vanish/>
                <w:spacing w:val="-6"/>
                <w:lang w:val="uk-UA"/>
              </w:rPr>
              <w:fldChar w:fldCharType="begin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6"/>
                <w:i/>
                <w:i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300" w:right="-57" w:hanging="357"/>
              <w:rPr>
                <w:rFonts w:ascii="Times New Roman" w:hAnsi="Times New Roman" w:eastAsia="MS Gothic;ＭＳ ゴシック" w:cs="Times New Roman"/>
                <w:i/>
                <w:i/>
                <w:iCs/>
                <w:spacing w:val="-2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2"/>
                <w:lang w:val="uk-UA" w:eastAsia="da-DK"/>
              </w:rPr>
              <w:t>членські вн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iCs/>
                <w:spacing w:val="-2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iCs/>
                <w:spacing w:val="-2"/>
                <w:lang w:val="uk-UA" w:eastAsia="da-DK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300" w:right="-57" w:hanging="357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добровільні/благодійні пожерт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300" w:right="-57" w:hanging="357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грантові кошти/міжнародна технічна допом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300" w:right="-57" w:hanging="357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реалізація власних послуг і продук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eastAsia="MS Gothic;ＭＳ ゴシック" w:cs="Times New Roman"/>
                <w:bCs/>
                <w:i/>
                <w:i/>
                <w:spacing w:val="-4"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Cs/>
                <w:i/>
                <w:spacing w:val="-4"/>
                <w:lang w:val="uk-UA" w:eastAsia="da-DK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Cs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lang w:val="uk-UA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300" w:right="-57" w:hanging="357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  <w:t>інше: 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  <w:tr>
        <w:trPr>
          <w:trHeight w:val="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85" w:hanging="0"/>
              <w:rPr/>
            </w:pPr>
            <w:r>
              <w:rPr>
                <w:rFonts w:eastAsia="MS Gothic;ＭＳ ゴシック" w:cs="Times New Roman" w:ascii="Times New Roman" w:hAnsi="Times New Roman"/>
                <w:b/>
                <w:iCs/>
                <w:spacing w:val="-4"/>
                <w:lang w:val="uk-UA" w:eastAsia="da-DK"/>
              </w:rPr>
              <w:t>6.4.</w:t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/>
            </w:pPr>
            <w:r>
              <w:rPr>
                <w:rFonts w:eastAsia="MS Gothic;ＭＳ ゴシック" w:cs="Times New Roman" w:ascii="Times New Roman" w:hAnsi="Times New Roman"/>
                <w:b/>
                <w:lang w:val="uk-UA" w:eastAsia="da-DK"/>
              </w:rPr>
              <w:t>Охарактеризуйте, будь ласка, матеріально-технічний стан Вашої організації: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b/>
                <w:b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b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52" w:before="20" w:after="20"/>
              <w:ind w:left="-57" w:right="-57" w:hanging="0"/>
              <w:rPr>
                <w:rFonts w:ascii="Times New Roman" w:hAnsi="Times New Roman" w:eastAsia="MS Gothic;ＭＳ ゴシック" w:cs="Times New Roman"/>
                <w:i/>
                <w:i/>
                <w:lang w:val="uk-UA" w:eastAsia="da-DK"/>
              </w:rPr>
            </w:pPr>
            <w:r>
              <w:rPr>
                <w:rFonts w:eastAsia="MS Gothic;ＭＳ ゴシック" w:cs="Times New Roman" w:ascii="Times New Roman" w:hAnsi="Times New Roman"/>
                <w:i/>
                <w:lang w:val="uk-UA" w:eastAsia="da-DK"/>
              </w:rPr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7. Основні проекти та досягнення </w:t>
      </w:r>
      <w:r>
        <w:rPr>
          <w:rFonts w:cs="Times New Roman" w:ascii="Times New Roman" w:hAnsi="Times New Roman"/>
          <w:b/>
          <w:i/>
          <w:lang w:val="uk-UA"/>
        </w:rPr>
        <w:t>(впродовж останніх трьох років)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992"/>
        <w:gridCol w:w="2980"/>
      </w:tblGrid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.1.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40" w:after="4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реалізовані проекти</w:t>
            </w:r>
          </w:p>
        </w:tc>
      </w:tr>
      <w:tr>
        <w:trPr>
          <w:trHeight w:val="4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е спрямуванн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uk-UA"/>
              </w:rPr>
              <w:footnoteReference w:id="1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артнери y реалізації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.2.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часть y грантових програмах та програмах технічної допомоги</w:t>
            </w:r>
          </w:p>
        </w:tc>
      </w:tr>
      <w:tr>
        <w:trPr>
          <w:trHeight w:val="4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види допомо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uk-UA"/>
              </w:rPr>
              <w:footnoteReference w:id="17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і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Організація (програма), </w:t>
            </w:r>
          </w:p>
          <w:p>
            <w:pPr>
              <w:pStyle w:val="Normal"/>
              <w:spacing w:lineRule="auto" w:line="252" w:before="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щo надавала допомогу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uk-UA"/>
              </w:rPr>
              <w:t>7.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52"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 w:before="0" w:after="60"/>
        <w:ind w:right="108" w:hanging="0"/>
        <w:rPr>
          <w:rFonts w:ascii="Times New Roman" w:hAnsi="Times New Roman" w:cs="Times New Roman"/>
          <w:b/>
          <w:b/>
          <w:bCs/>
          <w:spacing w:val="-4"/>
          <w:lang w:val="uk-UA"/>
        </w:rPr>
      </w:pPr>
      <w:r>
        <w:rPr>
          <w:rFonts w:cs="Times New Roman" w:ascii="Times New Roman" w:hAnsi="Times New Roman"/>
          <w:b/>
          <w:bCs/>
          <w:spacing w:val="-4"/>
          <w:lang w:val="uk-UA"/>
        </w:rPr>
        <w:t>8. Підтверджуючі докумен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ія витягу з Державного реєстру юридичних осіб та фізичних осіб-підприємців;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Копія рішення (довідки) про присвоєння коду неприбутковості;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ія статуту (положення), яким організація керується у своїй діяльності;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4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исти підтримки від місцевих органів виконавчої влади та/або органів місцевого самоврядування (або копії відповідних договорів/меморандумів про співпрацю);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4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исти підтримки від місцевих громадських/благодійних організацій/установ відповідно</w:t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t xml:space="preserve"> івонавчої влади та/або органами</w:t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pacing w:val="-2"/>
                <w:lang w:val="uk-UA"/>
              </w:rPr>
              <w:fldChar w:fldCharType="begin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pacing w:val="-2"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го спрямування (або копії відповідних договорів про співпрацю);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80" w:after="8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и підтримки від місцевих мас-медіа, інформаційних Інтернет-ресурсів тощо.</w:t>
            </w:r>
          </w:p>
        </w:tc>
      </w:tr>
    </w:tbl>
    <w:p>
      <w:pPr>
        <w:pStyle w:val="Normal"/>
        <w:spacing w:lineRule="auto" w:line="252" w:before="0" w:after="60"/>
        <w:ind w:right="10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52" w:before="0" w:after="40"/>
        <w:ind w:right="108" w:hanging="0"/>
        <w:rPr/>
      </w:pPr>
      <w:r>
        <w:rPr>
          <w:rFonts w:cs="Times New Roman" w:ascii="Times New Roman" w:hAnsi="Times New Roman"/>
          <w:b/>
          <w:lang w:val="uk-UA"/>
        </w:rPr>
        <w:t>З підписанням цього я, як керівинк організації, засвідчую:</w:t>
      </w:r>
    </w:p>
    <w:p>
      <w:pPr>
        <w:pStyle w:val="12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52" w:before="0" w:after="20"/>
        <w:ind w:left="284" w:right="108" w:hanging="284"/>
        <w:contextualSpacing w:val="false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году фізичних осіб, які у ній згадані, на зазначення та обробку персональних даних відповідно до Закону України “Про захист персональних даних”;</w:t>
      </w:r>
    </w:p>
    <w:p>
      <w:pPr>
        <w:pStyle w:val="12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52" w:before="0" w:after="20"/>
        <w:ind w:left="284" w:right="108" w:hanging="284"/>
        <w:contextualSpacing w:val="false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>Правильність відповідей на запитання, достовірність та повноту інформації, що в ній наведені;</w:t>
      </w:r>
    </w:p>
    <w:p>
      <w:pPr>
        <w:pStyle w:val="12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52" w:before="0" w:after="0"/>
        <w:ind w:left="284" w:right="108" w:hanging="284"/>
        <w:contextualSpacing w:val="false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году з рішенням відбіркової комісії, яка буде розглядати і оцінювати цю та інші Анкети, подані для участі в конкурсі з відбору регіональних партнерів Програми ЛЕВ.</w:t>
      </w:r>
    </w:p>
    <w:p>
      <w:pPr>
        <w:pStyle w:val="12"/>
        <w:tabs>
          <w:tab w:val="clear" w:pos="720"/>
          <w:tab w:val="left" w:pos="709" w:leader="none"/>
        </w:tabs>
        <w:spacing w:lineRule="auto" w:line="252" w:before="0" w:after="60"/>
        <w:ind w:left="709" w:right="108" w:hanging="0"/>
        <w:contextualSpacing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12"/>
        <w:tabs>
          <w:tab w:val="clear" w:pos="720"/>
          <w:tab w:val="left" w:pos="709" w:leader="none"/>
        </w:tabs>
        <w:spacing w:lineRule="auto" w:line="252" w:before="0" w:after="60"/>
        <w:ind w:left="709" w:right="108" w:hanging="0"/>
        <w:contextualSpacing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12"/>
        <w:tabs>
          <w:tab w:val="clear" w:pos="720"/>
          <w:tab w:val="left" w:pos="709" w:leader="none"/>
        </w:tabs>
        <w:spacing w:lineRule="auto" w:line="252" w:before="0" w:after="60"/>
        <w:ind w:left="709" w:right="108" w:hanging="0"/>
        <w:contextualSpacing w:val="false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spacing w:lineRule="auto" w:line="252" w:before="0" w:after="0"/>
        <w:ind w:left="28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організації </w:t>
        <w:tab/>
        <w:t>______________________ </w:t>
        <w:tab/>
        <w:tab/>
        <w:t>“___” ___________ 20</w:t>
      </w:r>
      <w:bookmarkStart w:id="0" w:name="SignedODYear"/>
      <w:r>
        <w:rPr>
          <w:rFonts w:cs="Times New Roman" w:ascii="Times New Roman" w:hAnsi="Times New Roman"/>
          <w:b/>
          <w:lang w:val="uk-UA"/>
        </w:rPr>
        <w:t>1</w:t>
      </w:r>
      <w:bookmarkEnd w:id="0"/>
      <w:r>
        <w:rPr>
          <w:rFonts w:cs="Times New Roman" w:ascii="Times New Roman" w:hAnsi="Times New Roman"/>
          <w:b/>
          <w:lang w:val="uk-UA"/>
        </w:rPr>
        <w:t>6 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spacing w:lineRule="auto" w:line="252" w:before="0" w:after="0"/>
        <w:ind w:left="284" w:hanging="0"/>
        <w:rPr/>
      </w:pPr>
      <w:r>
        <w:rPr>
          <w:rFonts w:eastAsia="Times New Roman" w:cs="Times New Roman" w:ascii="Times New Roman" w:hAnsi="Times New Roman"/>
          <w:i/>
          <w:lang w:val="uk-UA"/>
        </w:rPr>
        <w:t xml:space="preserve">   </w:t>
      </w:r>
      <w:r>
        <w:rPr>
          <w:rFonts w:cs="Times New Roman" w:ascii="Times New Roman" w:hAnsi="Times New Roman"/>
          <w:i/>
          <w:lang w:val="uk-UA"/>
        </w:rPr>
        <w:tab/>
        <w:t xml:space="preserve">     (особистий підпис)</w:t>
        <w:tab/>
        <w:tab/>
        <w:tab/>
        <w:t xml:space="preserve">   (дата)</w:t>
      </w:r>
    </w:p>
    <w:sectPr>
      <w:footnotePr>
        <w:numFmt w:val="decimal"/>
      </w:footnotePr>
      <w:type w:val="nextPage"/>
      <w:pgSz w:w="12240" w:h="15840"/>
      <w:pgMar w:left="1418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Pro">
    <w:altName w:val="Andale Mono"/>
    <w:charset w:val="00"/>
    <w:family w:val="swiss"/>
    <w:pitch w:val="variable"/>
  </w:font>
  <w:font w:name="Segoe UI">
    <w:altName w:val="Calibri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Зазначається згідно статуту (положення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Громадська чи благодійна організація, неприбуткова установа, інше (зазначити, що саме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uk-UA"/>
        </w:rPr>
        <w:t>Міська, районна, обласна, всеукраїнська, інше (зазначити, що саме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Тип 1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бізнес-об’єднання, яке створене підприємцями та/або власниками і керівниками підприємств, що належать до сектору МСП;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тип 2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організація (установа), яка займається реалізацією програм (проектів) або надає послуги підприємцям та підприємствам, що належать до сектору МС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сновні категорії членів організації та/або клієнти, реципієнти проектів (заходів) чи діяльності загал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глядова </w:t>
      </w:r>
      <w:r>
        <w:rPr>
          <w:rFonts w:cs="Times New Roman" w:ascii="Times New Roman" w:hAnsi="Times New Roman"/>
          <w:lang w:val="uk-UA"/>
        </w:rPr>
        <w:t>рада, рада директорів, правління тощ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Виконком, оргкомітет, секретаріат тощ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За основними напрямами діяльності або основними цільовими групам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Місцеві органи виконавчої влади, територіальні підрозділи центральних органів виконавчої влади, органи місцевого самоврядуванн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Громадські, експертні та інші ради (комітети) при органах влад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Як місцевими, так і регіональними чи національним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Як місцевих, так і регіональних чи національних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сідання громадської ради (ради підприємців) при органах влади, координаційні зустрічі підприємців, періодичні зсутрічі місцевої коаліції об’єднань МСП тощо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Місцеві газети/журнали, інформаційні Інтернет-ресурси, сторінки (групи) в соціальних мережах тощо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Мета та/або основні завдання проекту, основні досягнення або наслідки (здійснені зміни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Грантове фінансування, консультаційна підтримка, організаційний розвиток, навчання (тренінги) тощ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Myriad Pro" w:hAnsi="Myriad Pro" w:cs="Myriad Pro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63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yriad Pro;Andale Mono" w:hAnsi="Myriad Pro;Andale Mono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шрифт абзаца1"/>
    <w:qFormat/>
    <w:rPr/>
  </w:style>
  <w:style w:type="character" w:styleId="Notranslate">
    <w:name w:val="notranslate"/>
    <w:basedOn w:val="1"/>
    <w:qFormat/>
    <w:rPr/>
  </w:style>
  <w:style w:type="character" w:styleId="Normalchar1">
    <w:name w:val="normal__char1"/>
    <w:qFormat/>
    <w:rPr>
      <w:rFonts w:ascii="Arial" w:hAnsi="Arial" w:cs="Arial"/>
      <w:sz w:val="22"/>
      <w:szCs w:val="22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;Calibri" w:hAnsi="Segoe UI;Calibri" w:cs="Segoe UI;Calibr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комментар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WW8Num1z8">
    <w:name w:val="WW8Num1z8"/>
    <w:qFormat/>
    <w:rPr/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редняя сетка 1"/>
    <w:qFormat/>
    <w:rPr>
      <w:color w:val="808080"/>
    </w:rPr>
  </w:style>
  <w:style w:type="character" w:styleId="Style21">
    <w:name w:val="Верхний колонтитул Знак"/>
    <w:basedOn w:val="Style14"/>
    <w:qFormat/>
    <w:rPr/>
  </w:style>
  <w:style w:type="character" w:styleId="Style22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— акцент 1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бычный2"/>
    <w:qFormat/>
    <w:pPr>
      <w:widowControl/>
      <w:pBdr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13">
    <w:name w:val="Обычный1"/>
    <w:basedOn w:val="2"/>
    <w:qFormat/>
    <w:pPr>
      <w:spacing w:lineRule="atLeast" w:line="240" w:before="0" w:after="60"/>
      <w:jc w:val="both"/>
    </w:pPr>
    <w:rPr>
      <w:rFonts w:ascii="Arial" w:hAnsi="Arial" w:cs="Arial"/>
      <w:sz w:val="22"/>
      <w:szCs w:val="22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Style24">
    <w:name w:val="Текст комментар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4">
    <w:name w:val="Цветная заливка —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8:00Z</dcterms:created>
  <dc:creator>user</dc:creator>
  <dc:description/>
  <cp:keywords/>
  <dc:language>en-US</dc:language>
  <cp:lastModifiedBy>Liubomyr Chornii</cp:lastModifiedBy>
  <cp:lastPrinted>2015-09-02T15:48:00Z</cp:lastPrinted>
  <dcterms:modified xsi:type="dcterms:W3CDTF">2016-08-22T11:04:00Z</dcterms:modified>
  <cp:revision>3</cp:revision>
  <dc:subject/>
  <dc:title/>
</cp:coreProperties>
</file>